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4587"/>
      </w:tblGrid>
      <w:tr>
        <w:trPr/>
        <w:tc>
          <w:tcPr>
            <w:tcW w:w="5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7.4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 26  » января 2015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тоимостей законченных случаев лечения при оказании дорогостоящей медицинской помощи в зависимости от длительности лечения и стоимости персонифицированных затрат на медикаменты с оказанием реанимационно-анестезиологического пособия, опер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487"/>
        <w:gridCol w:w="3118"/>
      </w:tblGrid>
      <w:tr>
        <w:trPr>
          <w:trHeight w:val="56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ительность лечения (к/д)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сон. затрат на медикаменты (руб.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законченного случая лечения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10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 - 15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25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 20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 - 15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18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35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 - 15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707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45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 - 15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45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 - 15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10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1 - 3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07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 20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1 - 3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67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35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1 - 3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585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45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1 - 3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913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45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1 - 3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600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10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1 - 45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80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 20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1 - 45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85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35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1 - 45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492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45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1 - 45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704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45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1 - 45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882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10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01 - 6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340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 20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01 - 6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208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35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01 - 6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47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45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01 - 6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783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45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01 - 6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814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10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1 - 9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437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 20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1 - 9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741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35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1 - 9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976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45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1 - 9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722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45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1 - 9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008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10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01 - 12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 20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01 - 12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000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35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01 - 12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100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45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01 - 12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10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45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01 - 12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51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10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20 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000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 20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20 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100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35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20 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10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45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20 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51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45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20 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156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54:00Z</dcterms:created>
  <dc:creator>GEG</dc:creator>
  <dc:description/>
  <dc:language>en-US</dc:language>
  <cp:lastModifiedBy>upr1</cp:lastModifiedBy>
  <cp:lastPrinted>2015-01-23T15:41:00Z</cp:lastPrinted>
  <dcterms:modified xsi:type="dcterms:W3CDTF">2015-07-22T11:55:00Z</dcterms:modified>
  <cp:revision>3</cp:revision>
  <dc:subject/>
  <dc:title/>
</cp:coreProperties>
</file>